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5330912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 травня   2013 року                                                                              №  967-42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І квартал 201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І квартал  2013 року, відповідно  до п.4 ст.80 Бюджетного  кодексу України,    п.23 частини 1 ст.26 Закону України “Про місцеве самоврядування в Україні”, міська рада вирішила:</w:t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Затвердити звіт про виконання місцевого бюджету за І квартал          2013 року згідно з додатком по доходах в сумі 174 061 097 грн. і  по видатках  та кредитуванню  в сумі  189  041 850 грн. з перевищенням видатків над доходами   в сумі 14 980 753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1. По загальному фонду місцевого бюджету по доходах в сумі                           150 698 949 грн., по видатках та кредитуванню в сумі 163 716 297 грн. з перевищенням  видатків над доходами в сумі  13 017 348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2.  По спеціальному фонду місцевого бюджету по доходах в сумі                   23 362 148 грн., по видатках в сумі  25 325 553 грн. з перевищенням видатків над  доходами в сумі  1 963 405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51:00Z</dcterms:created>
  <dc:creator>Lubov</dc:creator>
  <dc:description/>
  <cp:keywords/>
  <dc:language>en-US</dc:language>
  <cp:lastModifiedBy>Lubov</cp:lastModifiedBy>
  <cp:lastPrinted>2013-05-24T14:34:00Z</cp:lastPrinted>
  <dcterms:modified xsi:type="dcterms:W3CDTF">2013-05-29T05:16:00Z</dcterms:modified>
  <cp:revision>4</cp:revision>
  <dc:subject/>
  <dc:title>                                                                                         </dc:title>
</cp:coreProperties>
</file>